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uble Entry Journ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How We Stay Good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s of the 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n my own words…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use examples from the text)</w:t>
            </w:r>
          </w:p>
        </w:tc>
      </w:tr>
      <w:tr>
        <w:trPr>
          <w:trHeight w:val="27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A sense of right and wrong is useless until someone teaches you how to apply it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Help those close to home and ignore those far away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But many of us decline to take a little effort to send a small contribution to help the people of Darfur, Sudan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Shunning is a powerful way humans do this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Why We Turn Ba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s of the 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n my own words…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use examples from the tex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Knowing how the brain functions when things work well is one good way of knowing where to look when things break down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The old lady is someone they could empathize with.  The Chinese delivery guy is alien, literally, to them.  The Chinese delivery guy is an ‘other.’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But it has its most terrible expression in wars, in which the dehumanization of the outsider is essential for extensive slaughter to occur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The hope…is that …we educate ourselves and keep the community intact to teach the future the differences between right and wrong.”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1:05:00Z</dcterms:created>
  <dc:creator>Buffalo Grove High School</dc:creator>
  <dc:description/>
  <cp:keywords/>
  <dc:language>en-US</dc:language>
  <cp:lastModifiedBy>BGHS</cp:lastModifiedBy>
  <dcterms:modified xsi:type="dcterms:W3CDTF">2009-01-22T19:10:00Z</dcterms:modified>
  <cp:revision>3</cp:revision>
  <dc:subject/>
  <dc:title>Shin-Cooper</dc:title>
</cp:coreProperties>
</file>